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inline distT="0" distB="0" distL="0" distR="0">
            <wp:extent cx="5455920" cy="568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1134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Subtitle"/>
        <w:tabs>
          <w:tab w:val="clear" w:pos="709"/>
          <w:tab w:val="left" w:pos="626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ind w:left="-1134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ARAT USG z dwiema głowicami dla poradni urologicznej- szt.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61"/>
        <w:gridCol w:w="1260"/>
        <w:gridCol w:w="5118"/>
      </w:tblGrid>
      <w:tr>
        <w:trPr/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a nazwa ultrasonografu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trybutor - O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709"/>
        <w:gridCol w:w="2835"/>
        <w:gridCol w:w="1418"/>
        <w:gridCol w:w="1701"/>
        <w:gridCol w:w="297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agane Parametry Techniczn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 wymagany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Parametr oferowany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/wypełnia Wykonawca/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nktacja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runek/data produkcj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Rok produkcji aparatu wymaga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21 lub późniejs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3" w:firstLine="1623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parat wprowadzony do sprzedaży nie wcześniej niż w roku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gulacja wysokości pulpi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25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etwornik cyfrow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12-bi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2 bit – 0 pk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 bit -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niezależnych aktywnych kanałów przetwarzania</w:t>
              <w:b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 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aktywnych gniazd głowic obraz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ynamika system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90 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nitor LCD o wysokiej rozdzielczości bez przeplotu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 min. 21 c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nsola aparatu ruchoma w dwóch płaszczyznach: </w:t>
              <w:br/>
              <w:t>góra-dół, lewo-pra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min. 10 c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od 2 MHz do 20 MH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3 500 obra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gulacja głębokości pola obraz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 - 4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mięć dynamiczna dla trybu M-mode lub D-mode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dstawa jezdna z czterema obrotowymi koł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brazowanie i prezentacja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B,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 + Color +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500 obrazów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500 obrazów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świeżanie obrazu (Frame Rate) B + Doppler tkankowy (TDI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500 obrazów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in. 8 pasm częstotl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owanie w trybie Doppler Kolorowy (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rędkości Dopplera Kolorowego (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: +/- 4,0 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częstotliwość PRF dla Dopplera Kolor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0,5 - 10 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przy zerowym kącie bram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: +/- 7,0 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częstotliwość PRF dla Dopplera pulsa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0,5 do 20 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0,5 mm do 2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+/- 3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+/- 8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+/- 80 stop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razowanie w trybie Kolorowy i Spektralny Doppler Tkan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razowanie w trybie Kolorowy i Spektralny Doppler Tkankowy działające na sondzie Conv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mian map koloru w Color Dopplerze</w:t>
              <w:br/>
              <w:t xml:space="preserve"> min. 20 m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rchiwizacja obraz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wnętrzny system archiwizacji danych (dane pacjenta, obrazy, sekwencje)z dyskiem twardym o pojemności min. 500 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ainstalowany moduł DICOM 3.0 umożliwiający zapis i przesyłanie obrazów w standardzie DI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color w:val="0070C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color w:val="0070C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pis obrazów w formatach: DICOM, JPG, BMP i TIFF oraz pętli obrazowych (AVI) w systemie aparatu z możliwością eksportu na zewnętrzne nośniki typu PenDr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ustawienia funkcji uwierzytelniania użytkownika – dostęp dla zarejestrowanych użytk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deoprinter czarno-bia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jście video: DVI, HD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e uży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ększenie obrazu w czasie rzeczywist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x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ększenie obrazu po zamroż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diatrycz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ar-SA"/>
              </w:rPr>
              <w:t>Aktywny moduł komunikacji DICOM do przesyłania obrazów i danych, klasy DICOM PRINT, STORE, WORKLIST, umożliwiającą dwukierunkowe wysyłanie i odbieranie danych pomiędzy aparatem i serwerem typu „PACS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łowice ultrasonograf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Głowica Convex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,0 – 5,0 MH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ele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ąt skan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70 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 pasm częstotl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Głowica Liniowa </w:t>
            </w:r>
            <w:r>
              <w:rPr>
                <w:rFonts w:cs="Tahoma" w:ascii="Tahoma" w:hAnsi="Tahoma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częstotliwości prac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,0 – 12,0 M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zba ele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4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brazowanie harmo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4 pasma częstotl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owanie trapez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ożliwość rozbudowy systemu o tryb M-mode anatomiczny z 3 niezależnych kursorów (linie pros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ożliwość rozbudowy o obrazowanie z użyciem środków kontrastując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ożliwość rozbudowy o sondę liniową o częstotliwości min. 6-18 MHz i szerokości czoła max. 4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ożliwość rozbudowy o sondę liniową śródoperacyjną typu „hockey” o częstotliwości min. 4-15 MHz i szerokości czoła max. 26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Możliwość rozbudowy o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zasilanie bateryjne umożliwiające pracę po odłączeniu zewnętrznego zasilania przez min. 100 mi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ożliwość rozbudowy o oprogramowanie do automatycznego kompleksu intima-me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Możliwość rozbudowy o automatyczny pomiaru 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I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ne 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shd w:fill="FFFFFF" w:val="clear"/>
              </w:rPr>
              <w:t>Wykonawca posiada autoryzację producenta na serwisowanie zaoferowanego aparatu lub umowę z autoryzowanym serwis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shd w:fill="FFFFFF" w:val="clear"/>
              </w:rPr>
              <w:t>Wykonawca powinien zapewnić co najmniej 2 letnią gwarancję prawidłowego działania oferowanego aparatu, obejmująca części zamienne, wymagane opłaty licencyjne oraz serwis (pełna gwarancja), zgodnie z wzorem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AK </w:t>
            </w:r>
          </w:p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awca ma obowiązek podać niniejszą wartość w pełnych la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bCs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glądy serwisowe w okresie gwarancji w cenie aparatu, zgodne z zaleceniami producenta, wykonywane przez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autoryzowanych pracowników serwi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s zagwarantowania dostępności części zamiennych od daty sprzeda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≥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8 l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kolenie lekarzy z obsługi sprzętu min. 2 dni (w tym min. 1 po odbiorze aparatu) w miejscu instalacji apar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reakcji serwisu w okresie gwarancji od chwili zgłoszenia awarii do chwili pojawienia się pracownika serwisu w miejscu awarii w dni robocz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odziny pracy serwisu 8.0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skutecznej naprawy w okresie gwarancyjnym niewymagającej importu czę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5 dni roboczych od upływu terminu, o którym mowa w pkt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skutecznej naprawy w okresie gwarancyjnym wymagającej importu czę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, 10 dni roboczych od upływu terminu, i którym mowa w pkt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okresie gwarancji Wykonawca zobowiązany jest do wykonywania przeglądów zgodnie z zaleceniami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strukcja do wszystkich elementów zestawu w języku polskim w wersji papierowej oraz elektronicznej z dosta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arczenie wszelkiej dokumentacji powykonawczej w zakresie zleconym przez Zamawiającego, w szczególności dokumentów, o których mowa w Ustawie o wyrobach m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rtyfikat zgodności lub deklaracja zgodności zgodnie z obowiązującymi przepisami potwierdzające oznakowanie CE albo in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ównoważne dokumenty lub oświadczenia, w języku polskim lub wraz z tłumaczeniem na język polsk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nak sprawy: 7/WOMP-ZCLiP/2022                                                                                                                                                                     Specyfikacja  Warunków Zamówienia</w:t>
    </w:r>
  </w:p>
  <w:p>
    <w:pPr>
      <w:pStyle w:val="Normal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b/>
        <w:sz w:val="18"/>
        <w:szCs w:val="18"/>
      </w:rPr>
      <w:t>Załącznik Nr 1C</w:t>
    </w:r>
    <w:r>
      <w:rPr>
        <w:rFonts w:cs="Tahoma" w:ascii="Tahoma" w:hAnsi="Tahoma"/>
        <w:sz w:val="18"/>
        <w:szCs w:val="18"/>
      </w:rPr>
      <w:t xml:space="preserve"> do SWZ stanowiący integralną część Załącznika Nr 2 do SWZ</w:t>
    </w:r>
  </w:p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(Wypełniony Załącznik Nr 1C należy złożyć wraz z</w:t>
    </w:r>
    <w:r>
      <w:rPr>
        <w:rFonts w:cs="Tahoma" w:ascii="Tahoma" w:hAnsi="Tahoma"/>
        <w:b/>
        <w:sz w:val="18"/>
        <w:szCs w:val="18"/>
        <w:lang w:val="pl-PL"/>
      </w:rPr>
      <w:t xml:space="preserve"> formularzem</w:t>
    </w:r>
    <w:r>
      <w:rPr>
        <w:rFonts w:cs="Tahoma" w:ascii="Tahoma" w:hAnsi="Tahoma"/>
        <w:b/>
        <w:sz w:val="18"/>
        <w:szCs w:val="18"/>
      </w:rPr>
      <w:t xml:space="preserve"> ofert</w:t>
    </w:r>
    <w:r>
      <w:rPr>
        <w:rFonts w:cs="Tahoma" w:ascii="Tahoma" w:hAnsi="Tahoma"/>
        <w:b/>
        <w:sz w:val="18"/>
        <w:szCs w:val="18"/>
        <w:lang w:val="pl-PL"/>
      </w:rPr>
      <w:t>y</w:t>
    </w:r>
    <w:r>
      <w:rPr>
        <w:rFonts w:cs="Tahoma" w:ascii="Tahoma" w:hAnsi="Tahoma"/>
        <w:b/>
        <w:sz w:val="18"/>
        <w:szCs w:val="18"/>
      </w:rPr>
      <w:t xml:space="preserve"> cenow</w:t>
    </w:r>
    <w:r>
      <w:rPr>
        <w:rFonts w:cs="Tahoma" w:ascii="Tahoma" w:hAnsi="Tahoma"/>
        <w:b/>
        <w:sz w:val="18"/>
        <w:szCs w:val="18"/>
        <w:lang w:val="pl-PL"/>
      </w:rPr>
      <w:t>ej</w:t>
    </w:r>
    <w:r>
      <w:rPr>
        <w:rFonts w:cs="Tahoma" w:ascii="Tahoma" w:hAnsi="Tahoma"/>
        <w:b/>
        <w:sz w:val="18"/>
        <w:szCs w:val="18"/>
      </w:rPr>
      <w:t>, której wzór stanowi Załącznik Nr 2 do SWZ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55:00Z</dcterms:created>
  <dc:creator>Teson</dc:creator>
  <dc:description/>
  <cp:keywords/>
  <dc:language>en-US</dc:language>
  <cp:lastModifiedBy>Małgorzata Bielecka</cp:lastModifiedBy>
  <cp:lastPrinted>2009-05-27T09:20:00Z</cp:lastPrinted>
  <dcterms:modified xsi:type="dcterms:W3CDTF">2022-12-08T09:46:00Z</dcterms:modified>
  <cp:revision>29</cp:revision>
  <dc:subject/>
  <dc:title/>
</cp:coreProperties>
</file>